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ësimi 1.3</w:t>
        <w:b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562"/>
        <w:gridCol w:w="2537"/>
        <w:gridCol w:w="2713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TEKNOLOGJI/TI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581660</wp:posOffset>
                      </wp:positionV>
                      <wp:extent cx="2113915" cy="361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391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Mësimi 3.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6.45pt;height:28.45pt;mso-wrap-distance-left:9.05pt;mso-wrap-distance-right:9.05pt;mso-wrap-distance-top:0pt;mso-wrap-distance-bottom:0pt;margin-top:-45.8pt;mso-position-vertical-relative:text;margin-left:-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Mësimi 3.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TI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I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Klasa: VII </w:t>
            </w:r>
          </w:p>
        </w:tc>
      </w:tr>
      <w:tr>
        <w:trPr/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q-AL"/>
              </w:rPr>
              <w:t xml:space="preserve">Tematika3. Kërkimi në internet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de-DE"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q-AL"/>
              </w:rPr>
              <w:t xml:space="preserve">Tema mësimore:Funksioni i Web-it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Cs w:val="24"/>
                <w:lang w:val="de-DE" w:eastAsia="sq-AL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de-DE" w:eastAsia="sq-AL"/>
              </w:rPr>
              <w:t xml:space="preserve">Rezultatet e të nxënit sipas kompetencave </w:t>
            </w:r>
          </w:p>
          <w:p>
            <w:pPr>
              <w:pStyle w:val="Default"/>
              <w:rPr>
                <w:rFonts w:ascii="Eurostile-ExtendedTwo" w:hAnsi="Eurostile-ExtendedTwo" w:eastAsia="Calibri" w:cs="Eurostile-ExtendedTwo"/>
                <w:b/>
                <w:b/>
                <w:sz w:val="20"/>
                <w:szCs w:val="16"/>
                <w:lang w:val="de-DE"/>
              </w:rPr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de-DE"/>
              </w:rPr>
              <w:t>Nxënësi/ja:</w:t>
            </w:r>
          </w:p>
          <w:p>
            <w:pPr>
              <w:pStyle w:val="Default"/>
              <w:rPr/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de-DE"/>
              </w:rPr>
              <w:t>Njeh elementët me të nevojshëm për krijimin e faqeve të Ëeb dhe ruajtjen e tyre në Server</w:t>
            </w:r>
          </w:p>
          <w:p>
            <w:pPr>
              <w:pStyle w:val="Default"/>
              <w:rPr/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de-DE"/>
              </w:rPr>
              <w:t>Të njohë përdorimin e Ëeb-it</w:t>
            </w:r>
          </w:p>
          <w:p>
            <w:pPr>
              <w:pStyle w:val="Default"/>
              <w:rPr>
                <w:rFonts w:ascii="TimesNewRomanPS-BoldItalicMT" w:hAnsi="TimesNewRomanPS-BoldItalicMT" w:eastAsia="Calibri" w:cs="TimesNewRomanPS-BoldItalicMT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eastAsia="Calibri" w:cs="TimesNewRomanPS-BoldItalicMT" w:ascii="TimesNewRomanPS-BoldItalicMT" w:hAnsi="TimesNewRomanPS-BoldItalicMT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de-DE" w:eastAsia="sq-AL"/>
              </w:rPr>
              <w:t xml:space="preserve">Situatat e të vepruari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de-DE" w:eastAsia="sq-AL"/>
              </w:rPr>
              <w:t xml:space="preserve">Bashkëbisedim ,punë në grupe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de-DE" w:eastAsia="sq-AL"/>
              </w:rPr>
              <w:t>Për të realizuar këtë temë hedh për diskutim 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Italic" w:hAnsi="Calibri-Italic" w:eastAsia="Calibri" w:cs="Calibri-Italic"/>
                <w:b/>
                <w:b/>
                <w:i/>
                <w:i/>
                <w:iCs/>
                <w:sz w:val="20"/>
                <w:lang w:val="de-DE" w:eastAsia="sq-AL"/>
              </w:rPr>
            </w:pPr>
            <w:r>
              <w:rPr>
                <w:rFonts w:eastAsia="Calibri" w:cs="Calibri-Italic" w:ascii="Calibri-Italic" w:hAnsi="Calibri-Italic"/>
                <w:b/>
                <w:i/>
                <w:iCs/>
                <w:sz w:val="20"/>
                <w:lang w:val="de-DE"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</w:rPr>
              <w:t>Të  gjithë duam dhe I përdorim shërbimet e internetit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</w:rPr>
              <w:t>Cfarë fshihet mbas këtyre shërbimeve dhe si realizohen ato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Italic" w:hAnsi="Calibri-Italic" w:eastAsia="Calibri" w:cs="Calibri-Italic"/>
                <w:i/>
                <w:i/>
                <w:iCs/>
                <w:sz w:val="20"/>
              </w:rPr>
            </w:pPr>
            <w:r>
              <w:rPr>
                <w:rFonts w:eastAsia="Calibri-Italic" w:cs="Calibri-Italic" w:ascii="Calibri-Italic" w:hAnsi="Calibri-Italic"/>
                <w:i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Situata e të nxënit (Veprimet në situatë)</w:t>
              <w:br/>
              <w:t>Përshkrimi kontestual i situatë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de-DE" w:eastAsia="sq-AL"/>
              </w:rPr>
              <w:t>Hedh  për diskutim cështjet e mësipërm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de-DE" w:eastAsia="sq-AL"/>
              </w:rPr>
            </w:pPr>
            <w:r>
              <w:rPr>
                <w:rFonts w:cs="Times New Roman" w:ascii="Times New Roman" w:hAnsi="Times New Roman"/>
                <w:lang w:val="de-DE" w:eastAsia="sq-AL"/>
              </w:rPr>
              <w:t>Nxënësit\et japin përgjigje duke përdorur njohuritë që kanë 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de-DE" w:eastAsia="sq-AL"/>
              </w:rPr>
            </w:pPr>
            <w:r>
              <w:rPr>
                <w:rFonts w:cs="Times New Roman" w:ascii="Times New Roman" w:hAnsi="Times New Roman"/>
                <w:lang w:val="de-DE" w:eastAsia="sq-AL"/>
              </w:rPr>
              <w:t>Rikujtojemë ËËË (Ëord Ëide Ëeb) një sistem faqesh të ndërlidhura të cilat përmbajnë shumëllojshmëri informacionesh dhe mund të kapen nëpërmjet internetit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 xml:space="preserve">Faqet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HTML</w:t>
            </w:r>
            <w:r>
              <w:rPr>
                <w:rFonts w:cs="Times New Roman" w:ascii="Times New Roman" w:hAnsi="Times New Roman"/>
                <w:lang w:eastAsia="sq-AL"/>
              </w:rPr>
              <w:t xml:space="preserve"> (Hyper Text Markup Language) shpjegohen fjalë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Hyperlinks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Atë cfarë përmbajnë faqet e ëeb të cilat mund të shihen vetëm nëpërmjet Broëserave,tregoj që faqet ëeb përmbajnë tekst,linqe,që lidhin një faqe me një apo me shumë të tjer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de-DE" w:eastAsia="sq-AL"/>
              </w:rPr>
              <w:t>Përberësit e Ëeb-i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de-DE" w:eastAsia="sq-AL"/>
              </w:rPr>
              <w:t>Tregojmë dy përberësit kryesorë te Ëeb-i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1.Ëeb-Client-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 xml:space="preserve">2.Ëeb Server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ënyra e funksionimit të Ëeb-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Hapi I –Rrjeti i diskuti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  <w:lang w:val="de-DE"/>
              </w:rPr>
              <w:t>Identifikimi i problemit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de-DE"/>
              </w:rPr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sq-AL"/>
              </w:rPr>
              <w:t xml:space="preserve">Nëpërmjet lidhjes së kompjuterit me internet mund të demostroj dhe duke ju referuar fotos së paraqitur në libër </w:t>
              <w:br/>
              <w:t xml:space="preserve"> </w:t>
              <w:br/>
              <w:t xml:space="preserve">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de-DE" w:eastAsia="en-US"/>
              </w:rPr>
              <w:t>Hapi 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q-AL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sq-A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q-AL"/>
              </w:rPr>
              <w:t>Vëzhgo – Analizo – Diskut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 w:eastAsia="sq-AL"/>
              </w:rPr>
              <w:t>Lihet një kohe e vecantë ku nxënësit në grupe mund të provojnë për secilin grup për mënyrën e funksionimit të Ëeb-it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q-AL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q-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q-AL"/>
              </w:rPr>
              <w:t>Hapi III :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q-AL"/>
              </w:rPr>
              <w:t>Punë në dyshe/ Praktikë e pavaru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Kontrolli i njohurive duke përdorur “Provo veten “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br/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q-AL"/>
              </w:rPr>
            </w:r>
          </w:p>
        </w:tc>
      </w:tr>
      <w:tr>
        <w:trPr>
          <w:trHeight w:val="620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q-AL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3527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 w:eastAsia="sq-AL"/>
              </w:rPr>
              <w:t xml:space="preserve">Burimet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Udhëzues për përdorimin e gjuhës së kompjuterit ,njohuritë e nxënësve, internet etj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t xml:space="preserve">Koncepte kyce </w:t>
            </w:r>
            <w:r>
              <w:rPr>
                <w:rFonts w:cs="Times New Roman" w:ascii="Times New Roman" w:hAnsi="Times New Roman"/>
                <w:szCs w:val="24"/>
                <w:lang w:eastAsia="ja-JP"/>
              </w:rPr>
              <w:t>:</w:t>
            </w: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 </w:t>
            </w:r>
            <w:r>
              <w:rPr>
                <w:rFonts w:eastAsia="Calibri" w:cs="Calibri"/>
                <w:szCs w:val="24"/>
              </w:rPr>
              <w:t xml:space="preserve"> server ,html,Broëser et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Lidhet me fushën e gjuhës dhe komunikimit: Nxënësi zhvillon fjalorin dhe komunikimin me të tjerët gjatë përshkrimit funksioneve të programeve dhe të gjuhës së kompjuterit. </w:t>
            </w:r>
          </w:p>
        </w:tc>
      </w:tr>
      <w:tr>
        <w:trPr>
          <w:trHeight w:val="2510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Organizimi i orës së mësimit, i cili mund të përmbajë: lidhjen e temës me njohuritë e mëparshme të nxënësve; ndërtimin e njohurive të reja; prezantimi dhe demostrimi i rezultateve të arritura etj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</w:r>
          </w:p>
        </w:tc>
      </w:tr>
      <w:tr>
        <w:trPr>
          <w:trHeight w:val="2177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lerësimi: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ituata quhet e realizuar kur nxënësit mund të përgjigë rrjetit të internetit.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q-AL"/>
              </w:rPr>
              <w:t>Detyrat dhe puna e pavarur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 w:eastAsia="sq-AL"/>
              </w:rPr>
              <w:t>Në fund të orës nxënësit do të zhvillojnë ushtrimet e dhëna në libër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sq-AL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 xml:space="preserve">Detyrë shtëpie:Ushtrohuni fq 48 të librit  </w:t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Pro 85 Hv">
    <w:charset w:val="00"/>
    <w:family w:val="swiss"/>
    <w:pitch w:val="default"/>
  </w:font>
  <w:font w:name="Eurostile-ExtendedTwo">
    <w:charset w:val="00"/>
    <w:family w:val="swiss"/>
    <w:pitch w:val="default"/>
  </w:font>
  <w:font w:name="TimesNewRomanPS-BoldItalicMT">
    <w:charset w:val="00"/>
    <w:family w:val="roman"/>
    <w:pitch w:val="default"/>
  </w:font>
  <w:font w:name="Calibri-Italic">
    <w:charset w:val="00"/>
    <w:family w:val="auto"/>
    <w:pitch w:val="default"/>
  </w:font>
  <w:font w:name="Calibri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Pro 85 Hv;HelveticaNeueLT Pro 85 Hv" w:hAnsi="HelveticaNeueLT Pro 85 Hv;HelveticaNeueLT Pro 85 Hv" w:eastAsia="Times New Roman" w:cs="HelveticaNeueLT Pro 85 Hv;HelveticaNeueLT Pro 85 Hv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5:01:00Z</dcterms:created>
  <dc:creator>Shkolla</dc:creator>
  <dc:description/>
  <cp:keywords/>
  <dc:language>en-US</dc:language>
  <cp:lastModifiedBy>Valmira</cp:lastModifiedBy>
  <dcterms:modified xsi:type="dcterms:W3CDTF">2020-01-20T09:04:00Z</dcterms:modified>
  <cp:revision>7</cp:revision>
  <dc:subject/>
  <dc:title/>
</cp:coreProperties>
</file>